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tls 3.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rymouth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WC s.r.o. &lt;http://www.jwc.sk&gt; Author: Jaroslav Imrich &lt;jimrich@jimrich.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11-2016, Andy Polyakov &lt;appro@openssl.org&gt; All rights reserved.</w:t>
      </w:r>
    </w:p>
    <w:p>
      <w:pPr>
        <w:pStyle w:val="Normal"/>
        <w:spacing w:lineRule="exact" w:line="420"/>
        <w:rPr/>
      </w:pPr>
      <w:r>
        <w:rPr>
          <w:rFonts w:cs="Arial" w:ascii="Arial" w:hAnsi="Arial"/>
          <w:color w:val="000000"/>
          <w:sz w:val="20"/>
          <w:szCs w:val="20"/>
          <w:shd w:fill="FFFFFF" w:val="clear"/>
        </w:rPr>
        <w:t>Copyright (c) 2011-2013, Andy Polyakov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pPr>
      <w:r>
        <w:rPr>
          <w:rFonts w:cs="Arial" w:ascii="Arial" w:hAnsi="Arial"/>
          <w:color w:val="000000"/>
          <w:sz w:val="20"/>
          <w:szCs w:val="20"/>
          <w:shd w:fill="FFFFFF" w:val="clear"/>
        </w:rPr>
        <w:t>Copyright (c) 2006-2012,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WISe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3 Nikos Mavrogiannopoulos added -tex, -pkg-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20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t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kos Mavrogiannopoulos</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nutls package. Rafael Fontenelle &lt;rafaelff@gnome.org&gt;, 2018, 2019. msgid "" msgstr "" Project-Id-Version: gnutls 3.6.8\n" Report-Msgid-Bugs-To: bug-gnutls@gnu.org\n" POT-Creation-Date: 2019-07-25 20:40+0200\n" PO-Revision-Date: 2019-06-11 03:5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go Beauzée-Luysse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gnutls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rl Tar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illaume Ro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tila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 Andreas Schul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Nikos Mavrogiannopoulos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pPr>
      <w:r>
        <w:rPr>
          <w:rFonts w:cs="Arial" w:ascii="Arial" w:hAnsi="Arial"/>
          <w:color w:val="000000"/>
          <w:sz w:val="20"/>
          <w:szCs w:val="20"/>
          <w:shd w:fill="FFFFFF" w:val="clear"/>
        </w:rPr>
        <w:t>Copyright (C) 2013, 2019 Free Software Foundation, Inc. This file is distributed under the same license as the gnutls package. Felipe Castro &lt;fefcas@gmail.com&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 &lt;morgner@informatik.h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ean Buckh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Fisher *lucas.fisher [at] 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 Paris-Rocquen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denheuer GmbH, Munich and Bundesdruckerei GmbH,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libgnutls package. Sergio Zanchetta &lt;primes2h@ubuntu.com&gt;, 2010, 2011, 2012. Milo Casagrande &lt;milo@milo.nam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nutls package. Tao Wei &lt;weitao1979@gmail.com&gt;, 2008. Aron Xu &lt;happyaron.xu@gmail.com&gt;, 2009. Tianze Wang &lt;zwpwjwtz@126.com&gt;, 2015. Mingye Wang &lt;arthur200126@gmail.com&gt;, 2015.</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gnutls package. Petr Pisar &lt;petr.pisar@atlas.cz&gt;, 2009, 2011, 2012,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Author: Simon Josefsson,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 Free Software Foundation, Inc.</w:t>
      </w:r>
    </w:p>
    <w:p>
      <w:pPr>
        <w:pStyle w:val="Normal"/>
        <w:spacing w:lineRule="exact" w:line="420"/>
        <w:rPr/>
      </w:pPr>
      <w:r>
        <w:rPr>
          <w:rFonts w:cs="Arial" w:ascii="Arial" w:hAnsi="Arial"/>
          <w:color w:val="000000"/>
          <w:sz w:val="20"/>
          <w:szCs w:val="20"/>
          <w:shd w:fill="FFFFFF" w:val="clear"/>
        </w:rPr>
        <w:t>Copyright (C) 2006, 2007, 2008, 2015, 2019 Free Software Foundation, Inc. This file is distributed under the same license as the gnutls package. Sharuzzaman Ahmat Raslan &lt;sharuzzaman@gmail.com&gt;, 2006, 2007, 2008, 2015, 2019.</w:t>
      </w:r>
    </w:p>
    <w:p>
      <w:pPr>
        <w:pStyle w:val="Normal"/>
        <w:spacing w:lineRule="exact" w:line="420"/>
        <w:rPr/>
      </w:pPr>
      <w:r>
        <w:rPr>
          <w:rFonts w:cs="Arial" w:ascii="Arial" w:hAnsi="Arial"/>
          <w:color w:val="000000"/>
          <w:sz w:val="20"/>
          <w:szCs w:val="20"/>
          <w:shd w:fill="FFFFFF" w:val="clear"/>
        </w:rPr>
        <w:t>Copyright (C) 2006, 2007, 2008, 2009, 2011, 2012, 2013 Free Software Foundation, Inc. This file is distributed under the same license as the libgnutls package. Jakub Bogusz &lt;qboosh@pld-linux.org&gt;, 2006-2013.</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utls package. Jens Seidel &lt;jensseidel@users.sf.net&gt;, 2006. Michael Piefel &lt;piefel@informatik.hu-berlin.de&gt;, 2006. Mario Blättermann &lt;mario.blaettermann@gmail.com&gt;, 2012, 2013. Roland Illig &lt;roland.illig@gmx.de&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Author: Nikos Mavrogiannopoulos,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sr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psk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gnutls-cli-debug\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danetool\fP option definitions.</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91 */ "gnutls-cli-debug is free software: you can redistribute it and/or modify it\n" under the terms of the GNU General Public License as published by the Free\n" Software Foundation, either version 3 of the License, or (at your option)\n" any later version.\n\n" gnutls-cli-debug is distributed in the hope that it will be useful, but\n" WITHOUT ANY WARRANTY; without even the implied warranty of MERCHANTABILITY\n" or FITNESS FOR A PARTICULAR PURPOSE. See the GNU General Public License\n" for more details.\n\n" You should have received a copy of the GNU Genera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9 */ "systemkey-tool is free software: you can redistribute it and/or modify it\n" under the terms of the GNU General Public License as published by the Free\n" Software Foundation, either version 3 of the License, or (at your option)\n" any later version.\n\n" systemkey-tool is distributed in the hope that it will be useful, but\n" WITHOUT ANY WARRANTY; without even the implied warranty of MERCHANTABILITY\n" or FITNESS FOR A PARTICULAR PURPOSE. See the GNU General Public License\n" for more details.\n\n" You should have received a copy of the GNU General Pub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6 */ "gnutls-serv is free software: you can redistribute it and/or modify it\n" under the terms of the GNU General Public License as published by the Free\n" Software Foundation, either version 3 of the License, or (at your option)\n" any later version.\n\n" gnutls-serv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5 */ "gnutls-cli is free software: you can redistribute it and/or modify it under\n" the terms of the GNU General Public License as published by the Free\n" Software Foundation, either version 3 of the License, or (at your option)\n" any later version.\n\n" gnutls-cli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e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ocsptool is free software: you can redistribute it and/or modify it under\n" the terms of the GNU General Public License as published by the Free\n" Software Foundation, either version 3 of the License, or (at your option)\n" any later version.\n\n" ocs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danetool is free software: you can redistribute it and/or modify it under\n" the terms of the GNU General Public License as published by the Free\n" Software Foundation, either version 3 of the License, or (at your option)\n" any later version.\n\n" dane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certtool is free software: you can redistribute it and/or modify it under\n" the terms of the GNU General Public License as published by the Free\n" Software Foundation, either version 3 of the License, or (at your option)\n" any later version.\n\n" cert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tpmtool is free software: you can redistribute it and/or modify it under\n" the terms of the GNU General Public License as published by the Free\n" Software Foundation, either version 3 of the License, or (at your option)\n" any later version.\n\n" tpm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srptool is free software: you can redistribute it and/or modify it under\n" the terms of the GNU General Public License as published by the Free\n" Software Foundation, either version 3 of the License, or (at your option)\n" any later version.\n\n" sr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sktool is free software: you can redistribute it and/or modify it under\n" the terms of the GNU General Public License as published by the Free\n" Software Foundation, either version 3 of the License, or (at your option)\n" any later version.\n\n" psk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11tool is free software: you can redistribute it and/or modify it under\n" the terms of the GNU General Public License as published by the Free\n" Software Foundation, either version 3 of the License, or (at your option)\n" any later version.\n\n" p11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ocs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serv\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cli\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cert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tpm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p11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Nikos Mavrogiannopoulos See the end for copying condition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s://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pPr>
      <w:r>
        <w:rPr>
          <w:rFonts w:cs="Arial" w:ascii="Arial" w:hAnsi="Arial"/>
          <w:color w:val="000000"/>
          <w:sz w:val="20"/>
          <w:szCs w:val="20"/>
          <w:shd w:fill="FFFFFF" w:val="clear"/>
        </w:rPr>
        <w:t>Copyright (C) 1999,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pPr>
      <w:r>
        <w:rPr>
          <w:rFonts w:cs="Arial" w:ascii="Arial" w:hAnsi="Arial"/>
          <w:color w:val="000000"/>
          <w:sz w:val="20"/>
          <w:szCs w:val="20"/>
          <w:shd w:fill="FFFFFF" w:val="clear"/>
        </w:rPr>
        <w:t>Copyright (C) 1997-2019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7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s://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